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1678197916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368432050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